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１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425"/>
        <w:gridCol w:w="1460"/>
        <w:gridCol w:w="3150"/>
      </w:tblGrid>
      <w:tr>
        <w:trPr>
          <w:trHeight w:val="500" w:hRule="atLeast"/>
        </w:trPr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spacing w:val="4"/>
                <w:kern w:val="2"/>
                <w:sz w:val="36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36"/>
              </w:rPr>
              <w:t>　</w:t>
            </w:r>
          </w:p>
        </w:tc>
        <w:tc>
          <w:tcPr>
            <w:tcW w:w="3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" w:hAnsi="ＭＳ 明朝" w:eastAsia="ＭＳ 明朝" w:cs="ＭＳ 明朝"/>
                <w:spacing w:val="4"/>
                <w:kern w:val="2"/>
                <w:sz w:val="36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36"/>
              </w:rPr>
              <w:t>事前相談書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59"/>
                <w:kern w:val="2"/>
                <w:sz w:val="21"/>
              </w:rPr>
              <w:t>相談年月</w:t>
            </w:r>
            <w:r>
              <w:rPr>
                <w:rFonts w:ascii="ＭＳ 明朝" w:hAnsi="ＭＳ 明朝" w:cs="ＭＳ 明朝"/>
                <w:spacing w:val="2"/>
                <w:kern w:val="2"/>
                <w:sz w:val="21"/>
              </w:rPr>
              <w:t>日</w:t>
            </w: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　　　　　　　　年　　　月　　　日　　　　　担当者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相談者住所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  <w:tc>
          <w:tcPr>
            <w:tcW w:w="4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</w:t>
            </w: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  <w:t>Tel</w:t>
            </w: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　　　－　　　　　－　　　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申請者住所氏名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</w:t>
            </w: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  <w:t>Tel</w:t>
            </w: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　　　－　　　　　－　　　</w:t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相　談　場　所　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　・　市街化区域（用途地域：　　　　　　　　　　）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市街化調整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都市計画区域外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宅地造成等工事規制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特定盛土等規制区域</w:t>
            </w:r>
          </w:p>
          <w:p>
            <w:pPr>
              <w:pStyle w:val="Normal"/>
              <w:widowControl w:val="false"/>
              <w:ind w:left="435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その他（　　　　　　　　　　　　　　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申　請　種　別　・　都市計画法第２９条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都市計画法第４３条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宅地造成及び特定盛土等規制法</w:t>
            </w:r>
          </w:p>
          <w:p>
            <w:pPr>
              <w:pStyle w:val="Normal"/>
              <w:widowControl w:val="false"/>
              <w:ind w:left="1740" w:hanging="0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・　その他（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添　付　図　面　・　付近見取図　・　配置図　・　公図　・　平面図　・　断面図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　　　　　　　　・　土地謄本　　・　現況写真　・　その他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相　談　事　項　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spacing w:val="4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spacing w:val="4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spacing w:val="4"/>
                <w:kern w:val="2"/>
                <w:sz w:val="21"/>
              </w:rPr>
              <w:t>相　談　内　容　（なるべく具体的に記入してください。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b/>
                <w:b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b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48:00Z</dcterms:created>
  <dc:creator/>
  <dc:description/>
  <cp:keywords/>
  <dc:language>en-US</dc:language>
  <cp:lastModifiedBy>内澤　拓也</cp:lastModifiedBy>
  <cp:lastPrinted>2023-08-28T13:04:00Z</cp:lastPrinted>
  <dcterms:modified xsi:type="dcterms:W3CDTF">2024-12-24T00:36:00Z</dcterms:modified>
  <cp:revision>10</cp:revision>
  <dc:subject/>
  <dc:title>事前相談書</dc:title>
</cp:coreProperties>
</file>